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6165303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6860537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4117250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2166301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